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0174516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0260561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516737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8642680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3008471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12739812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5506311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8893185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6937587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4194702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1383153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1794322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7186591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5295984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8046047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5031223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3881138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4110690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4352202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7247124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3444308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0851858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7025289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5431860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0069480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7096214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168646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517762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1501962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9110747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1182622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012836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8988258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2749886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6330529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2842051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8165035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6800095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82454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2766944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1786782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070001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5189401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6753662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3149797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9208911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